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035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NAGEMENT SCIEN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, Metallurgy &amp;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Explain the principles and functions of marke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How are network techniques useful to prevent time and cost over runs in project </w:t>
        <w:tab/>
        <w:t>implemen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human resource planning? What are its objectives and procedural </w:t>
        <w:tab/>
        <w:t>aspec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ypes of organizations?  Explain with suitable exampl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</w:t>
        <w:tab/>
        <w:t>How does work study improve productiv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teps involved in purchase proced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plant lay out?</w:t>
        <w:tab/>
        <w:t>How does it help in prod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various channels of distribution?  How are they selected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3:00Z</dcterms:created>
  <dc:creator>EDEP4</dc:creator>
  <dc:description/>
  <dc:language>en-US</dc:language>
  <cp:lastModifiedBy>DE</cp:lastModifiedBy>
  <cp:lastPrinted>2003-04-01T13:52:00Z</cp:lastPrinted>
  <dcterms:modified xsi:type="dcterms:W3CDTF">2003-04-01T08:29:00Z</dcterms:modified>
  <cp:revision>16</cp:revision>
  <dc:subject/>
  <dc:title/>
</cp:coreProperties>
</file>